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office.org-dict-cs_CZ 20080822</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InI9+9z0iPjlliifi5JSv0PsVP9GqSyK/qrs8uXwexVa4NfpYTM/tCRTuhjUwYMaJ+s+/f
6LIW/IER2FYX+S4Ej5uXZ0q4e/z9MooMZteDMg24Pmwm+EjsChLNVd+kTuTh05FxUPXKGiQe
tMUQ+df3uB/fdCiRc3fcdKBIp9zMYfYt/1tMiZMlJB5RczfGX4oLkV3K+QfBQyu6YQGcv3A2
heFZXfMhIAI29c+DJH</vt:lpwstr>
  </property>
  <property fmtid="{D5CDD505-2E9C-101B-9397-08002B2CF9AE}" pid="3" name="_2015_ms_pID_7253431">
    <vt:lpwstr>gBEI9RFbz25/GRCerPOh9k7kBzUCxN5c+bxttSzzRAsRZDLK7Cx86c
jxtru+G4EBFBjO4MCGStC26QUI5rStbynt/kLSn87IuM6x7TIgbDuRIuG6Zojhb/o1/6ez2A
eN5vN9FLIJJkDcCUsRuasBinLRvGhDIF6gkhPHcZRkDTUtrpVRHuIrUeBvZtd6qOjMddFoJ+
B7h8Cyv04WAoWcWUCr9oMv0O1bF5lCRt3lnP</vt:lpwstr>
  </property>
  <property fmtid="{D5CDD505-2E9C-101B-9397-08002B2CF9AE}" pid="4" name="_2015_ms_pID_7253431_00">
    <vt:lpwstr>_2015_ms_pID_7253431</vt:lpwstr>
  </property>
  <property fmtid="{D5CDD505-2E9C-101B-9397-08002B2CF9AE}" pid="5" name="_2015_ms_pID_7253432">
    <vt:lpwstr>ddyjN43LB7VGiJjRN39xFeO353UVOJ5uwzgf
1uFghTTTFzY2du7nInjF2f8niiYYWK2FqGTLdGYP5FsS6l54d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70</vt:lpwstr>
  </property>
</Properties>
</file>